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393264660"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70969039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392674926"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60634190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7049580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3664219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35345213"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59846069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0232436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97407539"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3564768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764089597"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79725052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01189153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573395845"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